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ind w:hanging="36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Shareholders’ Waiver of Notice of Shareholders’ Meeting and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ind w:hanging="36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Written Consent of Business Combination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  <w:t>We, the undersigned shareholder(s) of __________________, do hereby waive the requirement of notice of the shareholder meeting called to consider a merger (consolidation) of the bank with _________________.  Additionally, we approve and consent to the merger (consolidation).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  <w:t>______________________________</w:t>
        <w:tab/>
        <w:tab/>
        <w:t>______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  <w:t xml:space="preserve">      </w:t>
      </w:r>
      <w:r>
        <w:rPr/>
        <w:t>(Name of Shareholder)</w:t>
        <w:tab/>
        <w:tab/>
        <w:tab/>
        <w:tab/>
        <w:t>(Signature)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  <w:t>By_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  <w:t>Title________________________</w:t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</w:r>
    </w:p>
    <w:p>
      <w:pPr>
        <w:pStyle w:val="Normal"/>
        <w:tabs>
          <w:tab w:val="left" w:pos="-1123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284" w:leader="none"/>
          <w:tab w:val="left" w:pos="6930" w:leader="none"/>
          <w:tab w:val="left" w:pos="7830" w:leader="none"/>
          <w:tab w:val="left" w:pos="8640" w:leader="none"/>
        </w:tabs>
        <w:spacing w:lineRule="auto" w:line="204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7:57:00Z</dcterms:created>
  <dc:creator>yoojin.na</dc:creator>
  <dc:description/>
  <cp:keywords/>
  <dc:language>en-US</dc:language>
  <cp:lastModifiedBy>OCC</cp:lastModifiedBy>
  <dcterms:modified xsi:type="dcterms:W3CDTF">2010-01-25T17:57:00Z</dcterms:modified>
  <cp:revision>2</cp:revision>
  <dc:subject/>
  <dc:title>Shareholders’ Waiver of Notice of Shareholders’ Meeting and</dc:title>
</cp:coreProperties>
</file>